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5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1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1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1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1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1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72"/>
        <w:gridCol w:w="1500"/>
        <w:gridCol w:w="272"/>
        <w:gridCol w:w="2707"/>
      </w:tblGrid>
      <w:tr>
        <w:trPr>
          <w:trHeight w:val="810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5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1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1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84"/>
        <w:gridCol w:w="1741"/>
        <w:gridCol w:w="222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рных Виталий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6.08.197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зубцева Зоя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.08.198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зина Елена Пет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.05.19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техническ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довых Екатерина Серге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.10.199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рмина Елен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12.197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городнева Оксана Алексе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.08.19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лева Лариса Александ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06.197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сков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убутия Лилия Рудик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2.12.198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ремина Елена Анатол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05.198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-техническо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24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2:00Z</dcterms:modified>
  <cp:revision>7</cp:revision>
  <dc:subject/>
  <dc:title> </dc:title>
</cp:coreProperties>
</file>